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194854627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492858252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188693941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